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caps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caps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</w:t>
        <w:tab/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ab/>
        <w:t>Önkormányzati és Hatósági Iroda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általános iskolai felvételi körzetek véleményezésérő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továbbiakban Nkt.) 50. § (8) bekezdése alapján a területileg illetékes tankerületi központ meghatározza és közzéteszi az iskolák felvételi körzetét. A felvételi körzetek megállapításához a területileg illetékes tankerületi központnak be kell szereznie az érdekelt települési önkormányzatok vélemény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velési-oktatási intézmények működéséről és a köznevelési intézmények névhasználatáról szóló 20/2012. (VIII. 31.) EMMI rendelet 24. § (1) bekezdése alapjá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rettyóújfalui Tankerületi Központ TK/081/02458-11/2025 iktatószámú levelében kérte az Önkormányzatot, hogy küldje meg véleményét az általános iskolai felvételi körzetek meghatároz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a Képviselő-testület az általános iskolai felvételi körzethatár kijelöléseit a Berettyóújfalui Tankerületi Központ által megküldött jelenleg érvényben lévő általános iskolai felvételi körzeteknek megfelelően javasolja meghatároz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, hogy véleményét kialakítani szíveskedjen, melyhez elfogadásra javaslom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H a t á r o z a t i  j a v a s l a t - </w:t>
      </w:r>
      <w:r>
        <w:rPr>
          <w:bCs/>
          <w:sz w:val="24"/>
          <w:szCs w:val="24"/>
          <w:u w:val="single"/>
        </w:rPr>
        <w:t>ot</w:t>
      </w:r>
    </w:p>
    <w:p>
      <w:pPr>
        <w:pStyle w:val="Normal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 Község Önkormányzat Képviselő-testülete a Bojt község közigazgatási területén működő általános iskolák felvételi körzethatárainak a Berettyóújfalui Tankerületi Központ által történő meghatározása tekintetében – a nemzeti köznevelésről szóló 2011. évi CXC. törvény 50. § (8) bekezdése alapján – az alábbi véleményt ad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ojt Község Önkormányzat Képviselő-testülete a jelenleg érvényben lévő általános iskolai felvételi körzethatárokra vonatkozóan nem kíván módosító javaslatot tenni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ereginé Szegedi Hajnalk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</w:t>
        <w:tab/>
        <w:t>2025. október 15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5. szeptembe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 xml:space="preserve">Bereginé Szegedi Hajnalka </w:t>
      </w:r>
    </w:p>
    <w:p>
      <w:pPr>
        <w:pStyle w:val="Normal"/>
        <w:jc w:val="both"/>
        <w:rPr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 w:val="24"/>
          <w:szCs w:val="24"/>
        </w:rPr>
        <w:t>Melléklet a     /2025. (IX.   ) sz. határozathoz:</w:t>
      </w:r>
    </w:p>
    <w:p>
      <w:pPr>
        <w:pStyle w:val="Normal"/>
        <w:jc w:val="right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ojt község közigazgatási területén lakóhellyel, ennek hiányában tartózkodási hellyel rendelkező hátrányos/halmozottan hátrányos helyzetű, általános iskolába járó gyermekek létszáma intézményi és tagintézményi bontásba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harkeresztesi Bocskai István Általános Iskola:</w:t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     9 fő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halmozottan hátrányos helyzetű:</w:t>
        <w:tab/>
        <w:t xml:space="preserve">       2 fő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harkeresztesi Bocskai István Általános Iskola Bojti Tagiskola:</w:t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hátrányos helyzetű:</w:t>
        <w:tab/>
        <w:tab/>
        <w:tab/>
        <w:t xml:space="preserve">      11 fő</w:t>
      </w:r>
    </w:p>
    <w:p>
      <w:pPr>
        <w:pStyle w:val="Normal"/>
        <w:ind w:left="3540" w:firstLine="708"/>
        <w:jc w:val="both"/>
        <w:rPr/>
      </w:pPr>
      <w:r>
        <w:rPr>
          <w:sz w:val="24"/>
          <w:szCs w:val="24"/>
        </w:rPr>
        <w:t>halmozottan hátrányos helyzetű:</w:t>
        <w:tab/>
        <w:t xml:space="preserve">        4 fő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6"/>
        </w:rPr>
      </w:pPr>
      <w:r>
        <w:rPr>
          <w:color w:val="FF0000"/>
          <w:sz w:val="24"/>
          <w:szCs w:val="26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4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-17145</wp:posOffset>
              </wp:positionV>
              <wp:extent cx="146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-1.3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link">
    <w:name w:val="t-link"/>
    <w:basedOn w:val="Bekezdsalapbett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Lucida Sans Unicode" w:cs="Mangal"/>
      <w:kern w:val="2"/>
      <w:sz w:val="24"/>
      <w:szCs w:val="21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44:00Z</dcterms:created>
  <dc:creator>k_zita</dc:creator>
  <dc:description/>
  <cp:keywords/>
  <dc:language>en-US</dc:language>
  <cp:lastModifiedBy>Biharkeresztesi Közös Önkormányzati Hivatal</cp:lastModifiedBy>
  <cp:lastPrinted>2013-12-13T13:58:00Z</cp:lastPrinted>
  <dcterms:modified xsi:type="dcterms:W3CDTF">2025-09-08T13:31:00Z</dcterms:modified>
  <cp:revision>14</cp:revision>
  <dc:subject/>
  <dc:title>Nyilvános ülés anyaga</dc:title>
</cp:coreProperties>
</file>